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14.11.2022.a.  nr. JV-MAA-1/53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ädemeeste vallas Kabli külas elektrivarustuse rekonstrueerimise käigus on vajalik uue maakaabelliini ja liitumiskilbi ehitamine Orajõe metskond 15 kinnistul (reg.osa nr. 4493406, katastritunnus 21303:002:0477) ja Orajõe metskond 25 kinnistul (reg.osa nr. 13653350, katastritunnus 21303:002:047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LR7172 on kooskõlastatud RMK Pärnumaa metsaülemaga. Elektrivõrgu rekonstrueerimist ei ole võimalik teostada nimetatud maaüksusi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Kadaka tee 63, 12915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Kadaka tee 63, 12915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6:32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2-11-14T16:33:00Z</dcterms:modified>
  <cp:revision>3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